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412572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63828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672564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821340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068609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54565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70210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154061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186298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211298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84188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98645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869153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