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4699297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0981267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78913522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282794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03997928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2454651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9611722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9892813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7976330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1567611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9081869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6167044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3858130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236615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7895117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645046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8245157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9529040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9454237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83843182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967261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6791411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97256891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1938522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1197736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43645187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