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7968093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7484667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866830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5145132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7443679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9028639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020322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1586083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0712501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1453478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9619018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478138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9502107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2472401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729551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757529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531168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7836837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0208813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7237206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0847735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42849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8617618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482743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352838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78023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