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752243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30477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726505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101842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753149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741810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392701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367653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516464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384916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47997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911293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710361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812909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907752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0600500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425705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958740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1396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86951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73993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243403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71376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691241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57619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022581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