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58507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23379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31832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289493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436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6718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661123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82709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51968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6773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9944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547448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395545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497505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73854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58256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66235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824976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02174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157598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3024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39814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29044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27370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15564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74657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