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0362346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2374354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14718708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4612844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11576988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3590241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72631645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8708085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2806575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5256748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8970152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6825632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82188595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10134395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04933964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9607090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9550292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7891563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8335373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7948912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5615779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669392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084252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7927999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650841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8947515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