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2623444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01562666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2231659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48492633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463534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4884138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8212267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202664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7712415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38207326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5269368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3544615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6448811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4689312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6802939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40043122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89113196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1615866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44955358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1464966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5799918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95575666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46596414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4983281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081977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6790381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