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64611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84989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77901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604522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64093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35650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600458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42226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915361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82194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97077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37214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18682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77558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94989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4599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95480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446306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062218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036235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138932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47617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61091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09833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624066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85245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