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73954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78718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02764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27850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0898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387804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397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44686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84026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17229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98239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16199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51344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19824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61796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3503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5956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20089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74011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48029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53981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265568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09716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685748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01454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4825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