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433037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014136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1129526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8175970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675486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236607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57738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600468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781061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791730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549398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694472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035997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509387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7986792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499584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195724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6187753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037496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58328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8613634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254433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7488811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32273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350195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398418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8431554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8294063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691687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235703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0454905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7556380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443527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724459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912574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534000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2381005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118126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53020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961111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7284842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053500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537711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0067093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6440547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8782114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941004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550423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0994267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0128024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2065131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4228626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707757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579128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353062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5787267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133727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