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9829763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2799288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1909185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0890835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648304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4794301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1216867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5516276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4476729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1391376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2659986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1455665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5582324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7609564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9254181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7788832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883965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9581412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0551763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2302487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8765879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8184816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0652266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2684483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3166999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7591346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