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0761843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7599345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0747798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0495560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8373836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4923107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332896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9409153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2643450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1782769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6971741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4038147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3078231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9689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4282635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076179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3987178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7051118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7174290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7928505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514047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6893971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1399175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7398025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9001196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806551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