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7318269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8636869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2003381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6479544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3131254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1805112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6048265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0419648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3297952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761715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589284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6650424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203554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4614190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2630536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8148537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5783267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8955270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0326070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1944247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7880223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8813443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5290893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3087248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0437320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541072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