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22990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90922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2446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7503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78034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28250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81169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9181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45738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96019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63424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72930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90970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00498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78100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80161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68494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09843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36685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82159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6651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26701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83178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64023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024989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3806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80564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23153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14910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4795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89990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26444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84351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18864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39680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04675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22501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03113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9395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00301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72248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90668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42439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198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