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0386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0807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45238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36464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66629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40252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99289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70074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87158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37975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83634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3561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57874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70426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7294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04409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22278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70780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66400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51523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44396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90522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49928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63662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98163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78872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53729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52445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97399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22881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86662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5223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47887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71496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91408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08863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24181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30913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04185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23690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4268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68558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14155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41067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07336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866127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26894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35230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25291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23487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092889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913537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434121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10346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329298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835179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