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42145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06413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8223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50728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44607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01932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09987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33743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25104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69044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09798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44741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02407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6002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41649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08524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31865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0730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06918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18476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23914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91167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78186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77310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51098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1046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69412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18913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35753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25117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74088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18044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93966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78855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03858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7257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83086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48439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72459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53597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2382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24144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35169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92792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01036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1522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01772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24231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02634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43129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01331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388889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2324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32267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89243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45094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