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294384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04866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9326428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393535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851249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37533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7357564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625564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7524832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904083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53827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694407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3987410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