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4378582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6059771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6570215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931131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524471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56778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51974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035267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372152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131565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0554342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8617411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332463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6640857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1429724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08564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65533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987093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461858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0729924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265726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84083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01337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992379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5271755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28642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