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77254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489095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73438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20218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45750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933846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834635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08232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55554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31037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9760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986730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50358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252053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028816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46102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143047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860096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6227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8723558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52090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947837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68808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76722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330661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6664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