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48505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46140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37500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84076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609916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167995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965635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90437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700726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38488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937795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639256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573977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9309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54221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73934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8054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464484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72318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667491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213959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176051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74328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74485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81440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549155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