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7325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78676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9506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485337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18406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804278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38355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82750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646141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2091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01656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378097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408706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81556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637618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63642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54722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158114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75663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26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88236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00751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613442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12686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105154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22630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