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217390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173113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8201827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5461566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159113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248196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5222628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9369449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1537618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6717113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874159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4690192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5831732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8274301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5496529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4768777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2772172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5966633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4848370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7838866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1922385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7766474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2249885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57696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7179180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905660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