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71972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166316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6483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01364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38637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05576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13088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3258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5681585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461912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85510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467867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268688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605533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482955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0260615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111520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39833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49757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467018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40537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987499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20640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454817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06664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00390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