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6103667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843820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3893754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317803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576412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0858394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039441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5576252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536519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3301862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229933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059850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229877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8608645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994376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3908147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4545188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440877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7666238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1600550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681747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5535908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969253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511586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455001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662610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