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657199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0608327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557140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2430539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7399746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4311447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6361305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1092891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7613354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450380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82449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018539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6920780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9451289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132905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968098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809448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19206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0565593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696144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773535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508766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261087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5691580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691250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68961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