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5830777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7272139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1126949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8111886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4865848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2438234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8248611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2204290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13675902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10284274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13553054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9061577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925928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9641351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5637304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2338684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5472091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6849385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2347068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0091778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9753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8248157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13214006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9410184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7786262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8919607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1721281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1288254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1027540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7606376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6338252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703438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5413396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0136433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3103122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8149620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0407816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9725819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7289832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4033459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8279871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5830637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2657348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0260589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5066036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7429693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33539023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4978855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0801724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8223298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5118380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3211285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1460473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12891313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890185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5858011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5456742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