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3205489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38240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650253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651124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854919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307151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707577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189926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086492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367525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219605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17551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263332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02412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069721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213830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53331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44448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736571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312698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43943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340566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19405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90960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554306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23214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