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9445573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2245682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0835473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7280866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1948295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2498689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448011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0282446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6398417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1551048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7538650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7395444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1959877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220112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3611805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542178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15797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2581795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2425794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137622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300206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7930824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8628128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5224723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6090153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870591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