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3936224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8235638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198258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6570437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705409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5072293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3610407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9164731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7314598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89089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94131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0242622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55664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3858007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941895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725097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0864971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6666067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6926292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128717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6190889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0491962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829085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7313940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353055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802432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