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71422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61478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47382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98868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132516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43334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14257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56642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38148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855202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94809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57549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93657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91756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54473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81204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87382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78643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84980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77534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8268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249977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74271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82562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04100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89956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65848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47916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36506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0140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687452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24612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7879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85141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05972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53467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59918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58936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37749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89206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2891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85441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56876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492158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