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485588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634025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328411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924734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7497312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095735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860703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145630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37444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4278670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494969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6600338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086543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857375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5098265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409026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374370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888134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422659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806468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846233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9966516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32652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694736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584226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120019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102465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4115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204586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3038770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367794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559729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231386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101930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312303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294690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679906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183481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076601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70551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984604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009400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92268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7771161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33481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082508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4593574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283595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7132031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7105874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1860399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8943411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413711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446244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1320377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9680217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