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650331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99138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42172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65771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11386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26808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56957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085052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2923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18809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08017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653885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488266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178080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29815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23259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97281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63505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69669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62728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901705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190411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29231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60830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82726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59271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36611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91038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51473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323852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838381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37125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77718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696688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442249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61632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13939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927848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770863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69625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536951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61243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730121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35567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2634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471149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890934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286978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008696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4563581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620534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1214994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579829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50727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602654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5711161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