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26941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80470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704691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10209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14350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23106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477162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12701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018625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2425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30254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49611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620883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