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1423748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9783899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914395072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210827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3894911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4812890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871521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80195896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567030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979638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81764328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3919316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1270674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262341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2600616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1469387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601157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219211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621991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56055098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73936716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0599308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0328455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1211917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97184322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3725128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