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0962463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87002929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13326847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0654458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9965143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28741142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2733611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2553469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1305353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63144127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54101145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99628359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2874253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2983188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5077662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8595061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06120537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8118946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38860696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8806061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5699958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83842877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2468888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0414138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0165308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474804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