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297895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349080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575226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219255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51164705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0532457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34297810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46957010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7433353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1714223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22232704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7444713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26514437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7791372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675020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4736776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2313731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3220639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137352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59516801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2325493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5285911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1740197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0875535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5334616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3514253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