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6005694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660051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7357696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735047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19895189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9194423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2946064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95959391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2838474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9757141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48378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3564195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2190434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835215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96130074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6087691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0146218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7594970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8652371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273866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1916562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36712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803978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2028314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9974667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1144496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