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8121671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9972335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8284660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9494612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98499409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1571929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9938157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5060946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40283452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6651451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5939319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6461230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8511173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878785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39775058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0149410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6116657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6739802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942965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38096668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97211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6856552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5956340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98188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3660431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9532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