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6112375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494806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0546872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4523694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3339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8853177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8573625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5233413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6931541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5066547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2040757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29470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2927198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2968706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3975715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3451455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058017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8640552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45088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497669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1433875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3676468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145829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347233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19201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510141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