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5201229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5897503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716920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45089188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5529183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314120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5108902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6738718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9640831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0754963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618633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3594553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9268873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7861848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2526239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8662644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4519211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0043649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8969434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6023809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0045690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924314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746019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1750764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6949049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7269141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