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5312682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90186410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32684116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2463173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4327543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5080535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0741922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35249794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728784309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351900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6292370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730291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12445479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0296294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26839511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9786378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3483202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2974384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2751317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8098903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1871247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02706846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5324423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8498690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1090405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9864843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