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23984864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49174338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57467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6928434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238336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2867459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5309425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2577593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14447883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1664576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3536104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1315553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1028886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5972496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7350260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3405617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84721918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097834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29775246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0252210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5448475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0752038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201774190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7407864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3058580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13492447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1270797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5837420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4116542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7087111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6031466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32579552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90404938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23944565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7169990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38580012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6429397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5935671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87686301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2959832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65241734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721397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5232642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526051705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4328357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94400423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2264221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64011961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02666681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4768281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0757190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65596227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1760167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8940507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5423508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1513578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47361899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