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0983704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9143784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59779680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236155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41262060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5067371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215113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1574601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6521167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1701514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48217376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75042166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94749365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4385252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62265174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851995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637862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0298145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5038386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6065593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05588600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1476931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297160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9353648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221346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7523267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