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84697652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719488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6471723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8383039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78785103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966913061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7752852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4905073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6512733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5311978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664793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203326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7906789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185282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73196929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7339395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7385497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62177099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3597549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98452536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7282919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80560114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14099489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24868806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9947085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9562458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