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6125089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4191963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3919660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09314207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84044122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601906951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93597028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56517647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36794820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1215982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0086921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994130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50661138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2418993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67200889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9479049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6914997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45636695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91451853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74740784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890047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2861419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59242264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52994380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5443714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700189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