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4235586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7224760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046087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443311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9822115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2754216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0441610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221227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49585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0915901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746790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153767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0224076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5247271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3332082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142114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4167905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679918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5349787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8960155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069261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3184712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468297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9742521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08184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44727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0796499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507513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8059821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04302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484318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064979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6153451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3884082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3851943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999778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534878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482192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0166946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169357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7102785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2520284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949763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30167907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