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13203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616157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831447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671847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3595162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5288610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296400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3038624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0201971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1145120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6577105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68596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759117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810745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238397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544580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198352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159456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994646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6291153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40313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067584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762149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9568372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3850307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59526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367906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340923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4691856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07051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1938116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967754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12781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9063719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503450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235152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526432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27778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3635798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6264820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415202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58057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3548705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37255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10074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260768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157561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330275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9914438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6170425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35162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692911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4707598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474386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1397098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8576903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