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419498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008191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47115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509552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1492977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562171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24501530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7894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961052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04950766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9888773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66508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622680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25634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5636241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82601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65412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515321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4719386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16245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747840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7124300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0569010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99810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1713934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282355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680043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0427701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042438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873317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888231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63577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541309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1967263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640325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9218363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57926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75528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9855440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1817283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812203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767750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260987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363729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80594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5173594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80796204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8190337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6643575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7942474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2042261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5546877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6215818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429938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2290417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679137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