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864238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8300484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717786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473178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743585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1312480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1338505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954939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5388028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99679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846840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246480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50867436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